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76</w:t>
      </w:r>
    </w:p>
    <w:p>
      <w:pPr>
        <w:pStyle w:val="Normal"/>
        <w:rPr>
          <w:sz w:val="28"/>
          <w:szCs w:val="28"/>
        </w:rPr>
      </w:pPr>
      <w:r>
        <w:rPr>
          <w:sz w:val="28"/>
          <w:szCs w:val="28"/>
        </w:rPr>
      </w:r>
    </w:p>
    <w:p>
      <w:pPr>
        <w:pStyle w:val="Normal"/>
        <w:rPr/>
      </w:pPr>
      <w:r>
        <w:rPr>
          <w:sz w:val="28"/>
          <w:szCs w:val="28"/>
        </w:rPr>
        <w:t xml:space="preserve">This is a memory that I haven’t shared with… I don’t think anybody, because it really bothers me.  It was in the 80s and I was working for a department store.  We were so poor at that time, boy, we were really going through it. We had moved back and forth across the country to help my husband’s family members out. My husband’s mother and father were elderly at the time and sickly.  All the moving around had really set us back financially.  So I was working in the cosmetics department at this store.  I remember thinking that the store was doing so well. I was taking in all this money for them. I think it was during holiday season or something and I started stealing.  It wasn’t… I don’t know, it was weird… I would ring up stuff as if I had bought it, then I would slip it into a bag and at the end of the day I would take it home.  I knew it was wrong and I knew I would probably get caught.  I tried not to think about that part or I couldn’t have done it.  It was only like twice that I did it. Once was a jacket I really wanted and needed at the time and had thought I might be able to buy, but that didn’t work out.  </w:t>
      </w:r>
    </w:p>
    <w:p>
      <w:pPr>
        <w:pStyle w:val="Normal"/>
        <w:rPr>
          <w:sz w:val="28"/>
          <w:szCs w:val="28"/>
        </w:rPr>
      </w:pPr>
      <w:r>
        <w:rPr>
          <w:sz w:val="28"/>
          <w:szCs w:val="28"/>
        </w:rPr>
      </w:r>
    </w:p>
    <w:p>
      <w:pPr>
        <w:pStyle w:val="Normal"/>
        <w:rPr/>
      </w:pPr>
      <w:r>
        <w:rPr>
          <w:sz w:val="28"/>
          <w:szCs w:val="28"/>
        </w:rPr>
        <w:t>I can remember thinking how I always told my daughter “never steal.” I raised her to be a very moral person.  I was raised as a very moral person in a strictly religious family.  I can remember being so ashamed and embarrassed to be doing this kind of thing. I felt like I must really have hit rock bottom to feel like I had to do this.  Sort of luckily for me, they caught me on it.  They didn’t really catch me doing it, but they called me into the office and they told me that they knew I was doing this.  Then I just quit and they agreed not to prosecute if I left.  After that, I can remember thinking that I never wanted to be in that position again.  It was sort of a turning point in my life because I never did anything like that ever again.  It also made me decide that I was never going to allow myself to get in that position again – never to allow myself to get that poor or that desperate to feel like I had to do that.  I realized at that moment, as I was leaving the store, that that could have ruined my family and I just feel so blessed that they never had to know.  I just told my husband that I quit cause I was sick of the job, and couldn’t take the hours anymore, which was partially true cause I hated that job.  Anyway, my daughter was little at the time, luckily, so anyway no one ever knew.  After that, I really made up my mind that I was gonna get my life together and get on trac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3:00Z</dcterms:created>
  <dc:creator>Subject Account</dc:creator>
  <dc:description/>
  <cp:keywords/>
  <dc:language>en-US</dc:language>
  <cp:lastModifiedBy>Subject Account</cp:lastModifiedBy>
  <dcterms:modified xsi:type="dcterms:W3CDTF">2005-04-05T06:44:00Z</dcterms:modified>
  <cp:revision>1</cp:revision>
  <dc:subject/>
  <dc:title>Memory 5276</dc:title>
</cp:coreProperties>
</file>